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6.2025 г. № 7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района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>от 25.12.2024 г.  № 659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5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на 2025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7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66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23546428,7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46428,74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46428,74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46428,74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46428,74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46428,7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3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Иван Гусельщиков</cp:lastModifiedBy>
  <cp:lastPrinted>2025-06-30T10:35:00Z</cp:lastPrinted>
  <dcterms:modified xsi:type="dcterms:W3CDTF">2025-06-30T05:35:00Z</dcterms:modified>
  <cp:revision>39</cp:revision>
  <dc:subject/>
  <dc:title>                                                                                       Приложение 1</dc:title>
</cp:coreProperties>
</file>